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</w:rPr>
        <w:t>LAS - Pledging process for Physical Mode of Mutual Fund Investments</w:t>
      </w:r>
    </w:p>
    <w:p>
      <w:pPr>
        <w:pStyle w:val="Normal"/>
        <w:spacing w:before="0" w:after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Please refer post LAS sanction pledging process in case of physical mode of investment.</w:t>
        <w:br/>
        <w:br/>
        <w:t xml:space="preserve">1. Once the client receives Sanction Letter, Please mail soft copy of statement of account of your investments on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oanservices@njgroup.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2. NJ will forward it to Bajaj for the Lien request and covering letters.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3. Bajaj will provide Lien Request Letters in soft copies for Lien Marking Process to the branch manager and Chanel Partner.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4. Branch Manager / Chanel Partner take print out and get it signed from the client.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5. Bajaj will also provide Lien Covering Letters which is to be attached with Lien Request Letter and submit it to respective AMCs.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6. Please ensure that the acknowledgement is received for the same.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7. TAT is varied from AMC to AMC. Normally Lien marking process takes 6-8 working days. For faster pledging BM/UM can request to AMCs by giving acknowledgement reference.</w:t>
      </w:r>
    </w:p>
    <w:p>
      <w:pPr>
        <w:pStyle w:val="TextBody"/>
        <w:widowControl/>
        <w:spacing w:lineRule="auto" w:line="216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widowControl/>
        <w:spacing w:lineRule="auto" w:line="21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8. Download the pledged statement and mail it to NJ HO. Bajaj will complete the process of pledge setup and will release IV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anservices@njgroup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8:10Z</dcterms:created>
  <dc:creator/>
  <dc:description/>
  <dc:language>en-US</dc:language>
  <cp:lastModifiedBy/>
  <dcterms:modified xsi:type="dcterms:W3CDTF">2018-02-20T12:41:48Z</dcterms:modified>
  <cp:revision>2</cp:revision>
  <dc:subject/>
  <dc:title/>
</cp:coreProperties>
</file>