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AS Communication to Bajaj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Request for the LAS - Statement of Account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lease send mail to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las.crm@bajajfinserv.in</w:t>
        </w:r>
      </w:hyperlink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: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  <w:u w:val="single"/>
        </w:rPr>
        <w:t>NJ – Statement of Account – &lt;Customer Name&gt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In mail , pls mentio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24"/>
          <w:szCs w:val="24"/>
        </w:rPr>
        <w:t>1. FAS No from IVR</w:t>
        <w:br/>
        <w:t>2.Customer Nam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lease mail the statement of accoun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f you send mail before 11:00 AM, Bajaj will sent the requested report before the end of the day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Illustration</w:t>
      </w:r>
    </w:p>
    <w:p>
      <w:pPr>
        <w:pStyle w:val="TextBody"/>
        <w:spacing w:before="0" w:after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bject : NJ – Statement of Account – Janak Patel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 mail , pls mention</w:t>
        <w:br/>
        <w:t>1. FAS No from IVR : 52876</w:t>
        <w:br/>
        <w:t>2.Customer Name : Janak Ramanbhai Patel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lease mail the statement of accoun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Mail it from your registered mail id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00" w:val="clear"/>
        </w:rPr>
        <w:t>Partner can also sent mail to Bajaj. Always mark client's registered mail id in CC for the ma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.crm@bajajfinserv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02:54Z</dcterms:created>
  <dc:creator/>
  <dc:description/>
  <dc:language>en-US</dc:language>
  <cp:lastModifiedBy/>
  <dcterms:modified xsi:type="dcterms:W3CDTF">2018-07-05T11:22:24Z</dcterms:modified>
  <cp:revision>4</cp:revision>
  <dc:subject/>
  <dc:title/>
</cp:coreProperties>
</file>