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AS Communication to Bajaj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 the Foreclosure letter to repay the loan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lease send mail to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las.crm@bajajfinserv.in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Subject:</w:t>
      </w:r>
      <w:r>
        <w:rPr>
          <w:rFonts w:cs="Times New Roman" w:ascii="Times New Roman" w:hAnsi="Times New Roman"/>
          <w:b w:val="false"/>
          <w:bCs w:val="false"/>
          <w:color w:val="000080"/>
          <w:sz w:val="24"/>
          <w:szCs w:val="24"/>
          <w:u w:val="single"/>
        </w:rPr>
        <w:t xml:space="preserve"> NJ – Foreclosure Letter  – &lt;Customer Name&gt;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9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  <w:t>In mail , pls mention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99"/>
          <w:sz w:val="24"/>
          <w:szCs w:val="24"/>
        </w:rPr>
        <w:t>1. FAS No from IVR</w:t>
        <w:br/>
        <w:t xml:space="preserve">2.Customer Name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  <w:t>I  want to repay my loan. Please mail the foreclosure letter.</w:t>
        <w:br/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Note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If you send mail before 11:00 AM, Bajaj will sent the requested report before the end of the day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llustration</w:t>
      </w:r>
    </w:p>
    <w:p>
      <w:pPr>
        <w:pStyle w:val="TextBody"/>
        <w:spacing w:before="0" w:after="24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Subject : NJ – Foreclosure Letter – Kishan Gupta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n mail , pls mention</w:t>
        <w:br/>
        <w:t>1. FAS No from IVR : 52097</w:t>
        <w:br/>
        <w:t>2.Customer Name : Kishan Gupta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  want to repay my loan. Please mail the foreclosure letter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00" w:val="clear"/>
        </w:rPr>
        <w:t>Mail it from your registered mail id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00" w:val="clear"/>
        </w:rPr>
        <w:t>Partner can also sent mail to Bajaj. Always mark client's registered mail id in CC for the mapp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.crm@bajajfinserv.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06:49Z</dcterms:created>
  <dc:creator/>
  <dc:description/>
  <dc:language>en-US</dc:language>
  <cp:lastModifiedBy/>
  <dcterms:modified xsi:type="dcterms:W3CDTF">2018-07-05T11:23:11Z</dcterms:modified>
  <cp:revision>3</cp:revision>
  <dc:subject/>
  <dc:title/>
</cp:coreProperties>
</file>